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Space Chas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is a Taito game which is comprised of 3 boards.  The boards are not compatable with the more familiar space invaders set.  All three boards are different from their corresponding space invaders counter parts.  However, the EPROM and processor/RAM boards are the same as Lupin III (was there a Lupin or Lupin II).  The sound boards is different ag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pace Chaser boards are labeled RTNxxxx whereas the Lupin boards are labeled LPNxxxx.  The checksums for the Space Chaser board are listed below.  All EPROMs are Mitsubushi 27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90"/>
        <w:gridCol w:w="1890"/>
      </w:tblGrid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EL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CKSUM</w:t>
            </w:r>
          </w:p>
        </w:tc>
      </w:tr>
      <w:tr>
        <w:trPr/>
        <w:tc>
          <w:tcPr>
            <w:tcW w:w="118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13</w:t>
            </w:r>
          </w:p>
        </w:tc>
        <w:tc>
          <w:tcPr>
            <w:tcW w:w="18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30</w:t>
            </w:r>
          </w:p>
        </w:tc>
        <w:tc>
          <w:tcPr>
            <w:tcW w:w="18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5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1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3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3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BC5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1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3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B06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1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3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D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1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3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AA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1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3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E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2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9D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2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3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B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2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4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12:59:00Z</dcterms:created>
  <dc:creator>CN&amp;S</dc:creator>
  <dc:description/>
  <dc:language>en-US</dc:language>
  <cp:lastModifiedBy>CN&amp;S</cp:lastModifiedBy>
  <dcterms:modified xsi:type="dcterms:W3CDTF">1998-01-21T12:59:00Z</dcterms:modified>
  <cp:revision>1</cp:revision>
  <dc:subject/>
  <dc:title>Space Chaser</dc:title>
</cp:coreProperties>
</file>