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>Here are the proms for Data East’s Heavy Barrel</w:t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>It runs on a SCN68000 and for the sound it uses</w:t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>1 YM 3812 chip and 1 YM 2203</w:t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>It have a MPU called D8751H and I don’t know what</w:t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>It does or if it’s needed?</w:t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>Well, Hope you manage to emulate it coz I’ve got</w:t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>Many more boards with this system!!!!! Mail me!</w:t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>If you need more info or if it doesn’t work, mail me!</w:t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 xml:space="preserve">Visit our Homepage at: </w:t>
      </w:r>
      <w:hyperlink r:id="rId2">
        <w:r>
          <w:rPr>
            <w:rStyle w:val="InternetLink"/>
          </w:rPr>
          <w:t>http://hem2.passagen.se/ogg/</w:t>
        </w:r>
      </w:hyperlink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 xml:space="preserve">..............CaBBe!.............………………mail us at: </w:t>
      </w:r>
      <w:hyperlink r:id="rId3">
        <w:r>
          <w:rPr>
            <w:rStyle w:val="InternetLink"/>
          </w:rPr>
          <w:t>rom@4u.net</w:t>
        </w:r>
      </w:hyperlink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m2.passagen.se/ogg/index.html" TargetMode="External"/><Relationship Id="rId3" Type="http://schemas.openxmlformats.org/officeDocument/2006/relationships/hyperlink" Target="mailto:rom@4u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4T16:27:00Z</dcterms:created>
  <dc:creator>Verkstaden</dc:creator>
  <dc:description/>
  <dc:language>en-US</dc:language>
  <cp:lastModifiedBy>Verkstaden</cp:lastModifiedBy>
  <dcterms:modified xsi:type="dcterms:W3CDTF">1997-12-04T16:27:00Z</dcterms:modified>
  <cp:revision>2</cp:revision>
  <dc:subject/>
  <dc:title>Here are the proms for Capcom's Mercs</dc:title>
</cp:coreProperties>
</file>