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CE TYPE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TION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EL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ED AS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SUM</w:t>
            </w:r>
          </w:p>
        </w:tc>
      </w:tr>
      <w:tr>
        <w:trPr/>
        <w:tc>
          <w:tcPr>
            <w:tcW w:w="18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.BIN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65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D15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4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F9B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5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6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A9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7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89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8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4E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6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3D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7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46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8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8EE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9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21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0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7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1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7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2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FF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3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 (MMI 6331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-04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5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 (Intersil 5600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4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-5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49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boar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_SND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6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14 is emp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584" w:right="1584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11:00Z</dcterms:created>
  <dc:creator>CN&amp;S</dc:creator>
  <dc:description/>
  <dc:language>en-US</dc:language>
  <cp:lastModifiedBy>CN&amp;S</cp:lastModifiedBy>
  <dcterms:modified xsi:type="dcterms:W3CDTF">1998-04-24T09:57:00Z</dcterms:modified>
  <cp:revision>4</cp:revision>
  <dc:subject/>
  <dc:title>DEVICE TYPE	</dc:title>
</cp:coreProperties>
</file>