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images were taken from an untested board.  The identity of the board is unknown.  The board is labeled 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-97038-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QUILIZER GUN.B.UP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In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a label out lining the layout of the EPROMS which is as foll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8 @ location U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7 @ location U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6 @ location U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5 @ location U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4 @ location U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3 @ location U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2 @ location U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1 @ location U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20 @ location U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9 @ location U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8 @ location U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7 @ location U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6 @ location U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5 @ location U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4x @ location U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R413 @ location U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abeling of the EPROMS on the board do not match the Tranquilizer Gun labels so I’ll assume they are different for the moment.  There is a lot of additional wiring on the board, most of which has been disconnected at one end.  This was maybe needed for the original EPROMS??</w:t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27:00Z</dcterms:created>
  <dc:creator>CN&amp;S</dc:creator>
  <dc:description/>
  <dc:language>en-US</dc:language>
  <cp:lastModifiedBy>CN&amp;S</cp:lastModifiedBy>
  <dcterms:modified xsi:type="dcterms:W3CDTF">1998-03-18T13:27:00Z</dcterms:modified>
  <cp:revision>1</cp:revision>
  <dc:subject/>
  <dc:title>These images were taken from an untested board</dc:title>
</cp:coreProperties>
</file>