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ON PATROL - I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ms are from my copy PCB. Although the PCB is not origi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ppears to be a quality one. This particular version shows the Irem (C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velopers of this game subsequently licensed to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version is markedly different to the Williams version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The ROM file names are those that match the current set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s are simply '1' - '1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ms are for the use of those that own the original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/ commen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gary.walton@virg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29th March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