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u w:val="single"/>
        </w:rPr>
        <w:t>Lupin 3 (Taito 3 board set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ICE TYPE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CATION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EL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VED AS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CKSUM</w:t>
            </w:r>
          </w:p>
        </w:tc>
      </w:tr>
      <w:tr>
        <w:trPr/>
        <w:tc>
          <w:tcPr>
            <w:tcW w:w="185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516)</w:t>
            </w:r>
          </w:p>
        </w:tc>
        <w:tc>
          <w:tcPr>
            <w:tcW w:w="18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30</w:t>
            </w:r>
          </w:p>
        </w:tc>
        <w:tc>
          <w:tcPr>
            <w:tcW w:w="18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12</w:t>
            </w:r>
          </w:p>
        </w:tc>
        <w:tc>
          <w:tcPr>
            <w:tcW w:w="18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12.BIN</w:t>
            </w:r>
          </w:p>
        </w:tc>
        <w:tc>
          <w:tcPr>
            <w:tcW w:w="18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425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516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3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13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09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516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3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1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14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516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3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15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E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516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3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1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16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F78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516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3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1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17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A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ROM (2516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3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1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18.B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D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boardset was untested at the time the eprom images were tak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584" w:right="1584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08:57:00Z</dcterms:created>
  <dc:creator>CN&amp;S</dc:creator>
  <dc:description/>
  <dc:language>en-US</dc:language>
  <cp:lastModifiedBy>CN&amp;S</cp:lastModifiedBy>
  <dcterms:modified xsi:type="dcterms:W3CDTF">1998-04-24T08:58:00Z</dcterms:modified>
  <cp:revision>3</cp:revision>
  <dc:subject/>
  <dc:title>Lupin  (Taito 3 board set)</dc:title>
</cp:coreProperties>
</file>