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Here are the Eproms for Arkanoid, a total of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Sorry I cant give you any technical informatio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tell you what other curcuits on it. Dont know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helps but I was told to do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15+57+58 = Toshiba TMM2016-BP-10 (Couldn't retreive any info on th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51             = Toshiba TMM2018-45        (Probably a memory curcu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2               = Yamaha YM2149F               (Sound Gene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77+78       = MB112S146                         (????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12             = Z80                                        (Process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  <w:t>IC 14             = MC68705P5                         (Microcontrol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..............CaBBe!...............................CaBBe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efan Sjobl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