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roms are 256k (27256) accept 02 and 03 which are 512k (27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for the 8751h is included (I assume it is blocked from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on my board are labled BM01 to BM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M01 to BM03  also have a U on the label (BMU01 ect.) I assum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indicator or rom rev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uess is BM01 to BM03 are program code and the rest ar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s clearly marked JAMMA I thought someone said they saw a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ot J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e from a CAPCOM Board set Labled  86117-A-4 (top) and 86177-B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location  R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D           BMU01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D           BMU02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D           BMU03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H            BM04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            BM05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A           BM06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A           BM07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A           BM08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A           BM09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C           BM10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C           BM11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C           BM12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C           BM13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            BM14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F           BM15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F           BM16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F           BM17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F           BM18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J           BM19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J           BM20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J           BM21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J           BM22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K            BM23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K           BM24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L           BM25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